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2"/>
          <w:szCs w:val="22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утче-Байгор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КРУТЧЕ-БАЙГОР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>сельсовет «Устойчивое развитие сельской территории сельского поселения</w:t>
            </w:r>
            <w:r>
              <w:rPr>
                <w:b/>
                <w:color w:val="000000"/>
                <w:spacing w:val="-2"/>
                <w:sz w:val="24"/>
              </w:rPr>
              <w:t xml:space="preserve"> Крутче-Байгор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685 73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53 21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164 610,8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утче-Байгор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44 77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85 7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79 522,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Крутче-Байгор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76 77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17 7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11 522,0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853 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 979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t>1 014 29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 09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 46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520 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 69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385,07</w:t>
            </w:r>
          </w:p>
        </w:tc>
      </w:tr>
      <w:tr>
        <w:trPr>
          <w:trHeight w:val="16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Крутче-Байгор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Крутче-Байгор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Крутче-Байгор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Крутче-Байгорски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Крутче-Байгор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 2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8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 602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161 6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161 6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 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 552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 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 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 552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Крутче-Байгор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2 368 1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68 7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0 486,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Крутче-Байгор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2 368 1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67 7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39 486,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 139 0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67 7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 452 44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 (обеспечение развития и укрепление материально-технической базы муниципальных домов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7 046,8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утче-Байгор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утче-Байгор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06 22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3 21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4 610,8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7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 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12 468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801 5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5 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5 72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801 5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 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5 72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>Крутче-Байгорск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 7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5 200</w:t>
            </w:r>
            <w:r>
              <w:rPr>
                <w:sz w:val="24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2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 7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7 04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608 46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133 74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77 078,8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36:00Z</dcterms:created>
  <dc:creator>User</dc:creator>
  <dc:description/>
  <cp:keywords/>
  <dc:language>en-US</dc:language>
  <cp:lastModifiedBy>User</cp:lastModifiedBy>
  <cp:lastPrinted>2021-11-11T10:32:00Z</cp:lastPrinted>
  <dcterms:modified xsi:type="dcterms:W3CDTF">2022-08-31T11:38:00Z</dcterms:modified>
  <cp:revision>8</cp:revision>
  <dc:subject/>
  <dc:title>РЕШЕНИЕ</dc:title>
</cp:coreProperties>
</file>